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’élève est capable de comparer deux musiques en utilisant le vocabulaire approprié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’élève est capable de reconnaître une musique pentatoniqu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’élève est capable de  trouver les 5 notes qui permettront de créer une petite mélodie pentatoniqu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’élève est capable de construire une petite mélodie pentatonique à l’aide du clavier, des métallophon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’élève maîtrise le texte des deux chansons (L’aventurier, Pao Ma Lio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’élève interprète les chansons de mémoir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’élève est capable d’accompagner la chanson Pao ma Lio à l’aide des percussion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’élève est capable de reconnaître une musique savante d’une musique popula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40"/>
        <w:szCs w:val="40"/>
      </w:rPr>
      <w:t>Evaluations séquence n°2, classe de 5</w:t>
    </w:r>
    <w:r>
      <w:rPr>
        <w:rFonts w:cs="Arial" w:ascii="Arial" w:hAnsi="Arial"/>
        <w:b/>
        <w:sz w:val="40"/>
        <w:szCs w:val="40"/>
        <w:vertAlign w:val="superscript"/>
      </w:rPr>
      <w:t>è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0:38:00Z</dcterms:created>
  <dc:creator>402TECH</dc:creator>
  <dc:description/>
  <cp:keywords/>
  <dc:language>en-US</dc:language>
  <cp:lastModifiedBy>jpa</cp:lastModifiedBy>
  <dcterms:modified xsi:type="dcterms:W3CDTF">2010-06-12T10:38:00Z</dcterms:modified>
  <cp:revision>2</cp:revision>
  <dc:subject/>
  <dc:title>Evaluations séquence n°2, classe de 5ème </dc:title>
</cp:coreProperties>
</file>